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Трансформатор напряжения трехфазный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для понижения высокого напряжения 6 кВ до 100 В, а также для учета, в том числе коммерческого и защитных устройств электрической энергии в установках переменного тока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апряжение перв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пряжение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Количество фаз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ласс точности основной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 xml:space="preserve">Не выше 0,5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хема и группа соединения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н/Yн/П-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ое исполнение (диапазон рабочих температур) и категория размещ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мощ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ниже 7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альная мощ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 6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дополнительной обмот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ниже 3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дополнительной обмотки (ответвления ад и хд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;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к холостого ход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0,11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Высот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490 мм от нижнего уровня масло бака до верхней точки высоковольтных изоляторов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трансформатор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60  мм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6:00Z</dcterms:created>
  <dc:creator>VAD</dc:creator>
  <dc:description/>
  <cp:keywords/>
  <dc:language>en-US</dc:language>
  <cp:lastModifiedBy>Степанов Игорь Александрович</cp:lastModifiedBy>
  <cp:lastPrinted>2019-09-23T08:37:00Z</cp:lastPrinted>
  <dcterms:modified xsi:type="dcterms:W3CDTF">2019-09-24T11:28:00Z</dcterms:modified>
  <cp:revision>4</cp:revision>
  <dc:subject/>
  <dc:title>ОПРОСНЫЙ ЛИСТ №______</dc:title>
</cp:coreProperties>
</file>